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STĘP DO SKONSOLIDOWANEGO SPRAWOZDANIA FINANSOW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RZĄDZONEGO NA DZIEŃ 31.12.200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</w:t>
        <w:tab/>
        <w:t>PODSTAWOWE INFORMACJE O EMITEN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GRUPA KAPITAŁOWA ING BANKU ŚLĄSKIEGO  SPÓŁKI AKCYJNEJ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0-086 KATOWICE, UL. SOKOLSKA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stanowieniem Sądu Rejonowego w Katowicach Wydział Gospodarczy z dnia 9 kwietnia 2001 roku Bank Śląski S.A. w Katowicach został wpisany do Krajowego Rejestru Sądowego pod numerem KRS 545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jako prawnie obowiązująca jest naz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NG Bank Śląski Spółka Akcyjn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b jej skrót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NG Bank Śląski S.A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17 września  2001r. Sąd Rejonowy w Katowicach Wydział Gospodarczy Krajowego Rejestru Sądowego zarejestrował podwyższenie kapitału akcyjnego ING Banku Śląskiego S.A.   kwotę 37 500 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podwyższeniu kapitał akcyjny ING Banku Śląskiego S.A. wynosi 130 100 000 zł i dzieli się na 13 010 000 sztuk akcji zwykłych na okaziciela o wartości nominalnej 10,00 zł. każ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Podstawowy przedmiot działalności według Polskiej Klasyfikacji Działalności  65.12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em działalności Grupy Kapitałowej ING Banku Śląskiego S.A. jes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twieranie i prowadzenie rachunków bank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wadzenie obrotu wartościami dewizowym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onywanie czynności inkas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ywanie czynności powiernicz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owanie w zarząd akcji Skarbu Państw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peracje, których przedmiotem są warrant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zostałe rodzaje działalności wyszczególnione w statucie banku</w:t>
      </w:r>
    </w:p>
    <w:p>
      <w:pPr>
        <w:pStyle w:val="TextBody"/>
        <w:rPr/>
      </w:pPr>
      <w:r>
        <w:rPr/>
        <w:t>prowadzenie działalności jednostek wchodzących w skład Grupy Kapitałowej ING Banku Śląskiego S.A. w zakresie m.in.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udzielania kredytów  pod zastaw hipoteczny 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obrotu listami  zastawnymi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działalności maklerskiej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świadczenia usług leasingowych i faktoringowych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>
          <w:sz w:val="24"/>
        </w:rPr>
        <w:t>doradztwa finansowego i pośrednictwa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tworzenia i zarządzania funduszami emerytalnymi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pośrednictwa finansowego, badania i analizy rynku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sz w:val="24"/>
        </w:rPr>
      </w:pPr>
      <w:r>
        <w:rPr>
          <w:sz w:val="24"/>
        </w:rPr>
        <w:t>usług budowlanych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</w:t>
        <w:tab/>
        <w:t>ZAKRES SKONSOLIDOWANEGO SPRAWOZDANIA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prawozdanie finansowe obejmuje rok 2001 oraz porównywalne dane finansowe za rok 2000. Sprawozdanie skonsolidowane zostało sporządzone na podstawie jednostkowych sprawozdań podmiotu dominującego i jednostek zale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skonsolidowanego sprawozdania finansowego jest przedstawienie sytuacji finansowej i majątkowej Grupy ING Banku Śląskiego S.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zostało sporządzone zgodnie z Ustawą o rachunkowości z dnia 29 września 1994r., Uchwałą nr 1/98 Komisji Nadzoru Bankowego z dnia 3 czerwca 1998r. w sprawie szczególnych zasad rachunkowości  banków i sporządzania informacji dodatkowej oraz Uchwałą nr 2/98 Komisji Nadzoru Bankowego z dnia 3 czerwca 1998r. w sprawie szczególnych zasad sporządzania przez banki skonsolidowanych sprawozdań finansowych, Rozporządzeniem Rady Ministrów z dnia 16 października 2001r. w sprawie warunków jakim powinien odpowiadać skrót prospektu  a także Rozporządzeniem Rady Ministrów z dnia 16 października 2001r. w sprawie informacji bieżących i okresowych przekazywanych przez emitentów papierów wartościowych (Dz. U. Nr 139, poz. 1568 i 1569), a ponadto zgodnie z aktualnie stosowanymi w Grupie ING Banku Śląskiego S.A.  zasadami rachunkowości oraz zaleceniami Generalnego Inspektoratu Nadzoru Bankowego NBP i Komisji Papierów Wartościowych i Gieł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 ING Banku Śląskiego S.A. podpisał w dniu 1 października 2001r.  z ING Bank N.V. z siedzibą w Amsterdamie (ING Bank N.V.) umowę wniesienia aportem przedsiębiorstwa ING Bank N.V. Oddział w Warszawie do ING Banku Śląskiego S.A. jako pokrycie akcji objętych w podwyższonym kapitale zakładowym.</w:t>
      </w:r>
    </w:p>
    <w:p>
      <w:pPr>
        <w:pStyle w:val="Heading1"/>
        <w:rPr/>
      </w:pPr>
      <w:r>
        <w:rPr/>
        <w:t xml:space="preserve">W związku z powyższym wszystkie składniki aktywów, zobowiązań oraz pozycje pozabilansowe byłego ING Banku N.V. Oddziału w Warszawie zostały przyjęte do ksiąg rachunkowych ING Banku Śląskiego S.A. </w:t>
      </w:r>
    </w:p>
    <w:p>
      <w:pPr>
        <w:pStyle w:val="Heading1"/>
        <w:rPr/>
      </w:pPr>
      <w:r>
        <w:rPr/>
        <w:t>Powyższa operacja została rozliczona metodą nabycia.</w:t>
      </w:r>
    </w:p>
    <w:p>
      <w:pPr>
        <w:pStyle w:val="Tekstpodstawowy3"/>
        <w:jc w:val="both"/>
        <w:rPr/>
      </w:pPr>
      <w:r>
        <w:rPr/>
        <w:t>Informacja na temat integracji ING Banku Śląskiego S.A. z ING Bank N.V. O/Warszawa  została przedstawiona w punkcie 18 informacji dodatkowej.</w:t>
      </w:r>
    </w:p>
    <w:p>
      <w:pPr>
        <w:pStyle w:val="Heading2"/>
        <w:jc w:val="both"/>
        <w:rPr/>
      </w:pPr>
      <w:r>
        <w:rPr/>
        <w:t>Poniżej zostały zaprezentowane podstawowe dane finansowe ING Banku N.V. Oddziału w Warszawie według stanu na 31 grudnia 2000 r.:</w:t>
      </w:r>
    </w:p>
    <w:p>
      <w:pPr>
        <w:pStyle w:val="Tekstpodstawowy3"/>
        <w:jc w:val="right"/>
        <w:rPr/>
      </w:pPr>
      <w:r>
        <w:rPr/>
        <w:t xml:space="preserve">dane w tys. zł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bilans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67 091,5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ał podstaw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6 61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kapitały własne (bez wyniku roku bieżącego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8 770,5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na działalności ban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 235,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 finansowy 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 639,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ik finansowy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0 467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jc w:val="both"/>
        <w:rPr/>
      </w:pPr>
      <w:r>
        <w:rPr/>
        <w:t>Punkt 28 informacji dodatkowej przedstawia sprawozdanie finansowe pro forma Grupy Kapitałowej Banku Śląskiego S.A. oraz ING Bank N.V. Oddział w Warszawie sporządzone według stanu na dzień 31.12.2000 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unkt 29 informacji dodatkowej przedstawia bilans pro forma byłego ING Bank Oddział w Warszawie według stanu na dzień wniesienia aportu tj. 01.10.2001 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dniu 9 listopada 2001 roku Naczelny Sąd Administracyjny oddalił skargę Rady Nadzorczej  Wielkopolskiego Banku Rolniczego S.A. w Kaliszu na Uchwałę Nr 67/KNB/01 Komisji Nadzoru Bankowego z 6 sierpnia 2001r. w sprawie przejęcia WBR S.A. przez ING Bank Śląski S.A. </w:t>
      </w:r>
    </w:p>
    <w:p>
      <w:pPr>
        <w:pStyle w:val="Heading1"/>
        <w:rPr/>
      </w:pPr>
      <w:r>
        <w:rPr/>
        <w:t xml:space="preserve">W związku z tym z dniem </w:t>
      </w:r>
      <w:r>
        <w:rPr>
          <w:color w:val="000000"/>
          <w:lang w:eastAsia="pl-PL"/>
        </w:rPr>
        <w:t>9 listopada 2001 r</w:t>
      </w:r>
      <w:r>
        <w:rPr/>
        <w:t xml:space="preserve"> wszystkie składniki aktywów, pasywów oraz pozycje pozabilansowe byłego </w:t>
      </w:r>
      <w:r>
        <w:rPr>
          <w:color w:val="000000"/>
          <w:lang w:eastAsia="pl-PL"/>
        </w:rPr>
        <w:t>Wielkopolskiego Banku Rolniczego S.A. w Kalis</w:t>
      </w:r>
      <w:r>
        <w:rPr/>
        <w:t xml:space="preserve">zu zostały przyjęte do ksiąg rachunkowych ING Banku Śląskiego S.A. Wielkości te są jednak nieistotne w stosunku do działalności prowadzonej przez ING Bank Śląski S.A. </w:t>
      </w:r>
    </w:p>
    <w:p>
      <w:pPr>
        <w:pStyle w:val="Tekstpodstawowy3"/>
        <w:rPr/>
      </w:pPr>
      <w:r>
        <w:rPr/>
        <w:t>Powyższa operacja została rozliczona metodą nab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a na temat przejęcia Wielkopolskiego Banku Rolniczego S.A. w Kaliszu została przedstawiona w punkcie 20 informacji doda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finansowe zostało sporządzone przy założeniu kontynuowania działalności gospodarczej przez Grupę w dającej się przewidzieć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a rok 2000, zgodnie z Rozporządzeniem Rady Ministrów z dnia 16 października 2001r. w sprawie warunków jakim powinien odpowiadać skrót prospektu  a także Rozporządzeniem Rady Ministrów z dnia 16 października 2001r. w sprawie informacji bieżących i okresowych przekazywanych przez emitentów papierów wartościowych (Dz. U. Nr 139, poz. 1568 i 1569) zostało doprowadzone do porównywalności z danymi ujętymi w sprawozdaniu finansowym za rok 2001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</w:t>
        <w:tab/>
        <w:t>STRUKTURA GRUPY KAPITAŁOWEJ ING BANKU ŚLĄSKIEGO S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III.1. </w:t>
        <w:tab/>
        <w:t>Wykaz podmiotów zależnych i stowarzyszonych wchodzących w skład grupy kapitałowej emitenta objętych konsolidacj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14"/>
        <w:gridCol w:w="1814"/>
        <w:gridCol w:w="1814"/>
        <w:gridCol w:w="1814"/>
      </w:tblGrid>
      <w:tr>
        <w:trPr>
          <w:trHeight w:val="108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podmiotu (ze wskazaniem formy prawnej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 xml:space="preserve">ING Securities Spółka Akcyjna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ING BSK Leasing Spółka Akcyj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Śląski Bank Hipoteczny Spółka Akcyjna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wszechne  Towarzystwo Emerytalne  ING Nationale Nederlanden S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dzib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tow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y przedmiot działalności (według EKD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sługi maklerski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sługi leasingowe i faktoringow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wiadczenie usług bankowy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orzenie i zarządzanie OF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tość bilansowa akcji (udziałów) w tys. z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0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nt posiadanego kapitału akcyjnego (zakładoweg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ział w ogólnej liczbie głosów w walnym zgromadzeniu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akter powiązania kapitałoweg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stowarzyszony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oda konsolidacj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w własnośc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ń objęcia przez podmiot dominujący kontroli w podmiocie zależnym / stowarzyszo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01.1997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4.1996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2.2000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1.1998r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kstpodstawowywcity3"/>
        <w:jc w:val="both"/>
        <w:rPr/>
      </w:pPr>
      <w:r>
        <w:rPr/>
        <w:t xml:space="preserve">III.2. </w:t>
        <w:tab/>
        <w:t>Wykaz podmiotów zależnych i stowarzyszonych wchodzących w skład Grupy Kapitałowej emitenta wyłączonych z konsolid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/>
        <w:t>w tys. zł.</w:t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4678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podmiotu (ze wskazaniem formy prawnej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um BSK Sp.z o.o.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Siedzib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towice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dmiot przedsiębiorstw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acja  procesu inwestycyjnego budowy obiektów, prowadzenie działalności usługowej, organizacja konferencji i szkoleń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kter powiązania kapitałoweg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stowarzyszony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objęcia kontrol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99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akcji i udziałów wg cen nabyci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07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dpisy aktualizując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bilansowa akcji (udziałów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07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cent posiadanego kapitału akcyjnego (zakładowego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0%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w ogólnej liczbie głosów w walnym zgromadzeniu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0%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Kapitał własny w tym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 550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kcyjny (zakładowy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 791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pasowy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ależne wpłaty na poczet kapitału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pozostałe kapitały własne w tym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 329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 niepodzielony zysk lub niepokryta strata z lat ubiegły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9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ysk (strata) netto roku obrotoweg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14 63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bowiązania jednostki, w ty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 28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ługoterminow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 632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leżności jednostki, w ty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ługoterminow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ktywa raze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 097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ychody ze sprzedaży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003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opłacona przez emitenta wartość akcji (udziałów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trzymane lub należne dywidendy za ostatni rok obrotowy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</w:rPr>
      </w:pPr>
      <w:r>
        <w:rPr>
          <w:sz w:val="24"/>
        </w:rPr>
        <w:t>Suma bilansowa Centrum Banku Śląskiego Sp. z o.o. wynosi 1,52% sumy bilansowej podmiotu dominującego a przychody ze sprzedaży to 1,10% przychodów ze sprzedaży podmiotu dominującego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 dotyczące  Spółki Centrum Banku Śląskiego przedstawione powyżej wykazują, że są spełnione warunki wyłączenia w/w podmiotu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,  tz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sz w:val="24"/>
        </w:rPr>
        <w:t xml:space="preserve">suma bilansowa wyłączonej jednostki jest niższa od 5% sumy bilansowej </w:t>
        <w:br/>
        <w:t>podmiotu dominującego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sz w:val="24"/>
        </w:rPr>
        <w:t xml:space="preserve">przychody ze sprzedaży wyłączonej jednostki są niższe od 5% przychodów </w:t>
        <w:br/>
        <w:t>odsetkowych podmiotu dominująceg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3.</w:t>
        <w:tab/>
        <w:t>Informacje o skutkach zmian składu grupy kapitałowej ING Banku Śląskiego S.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>w tys. .zł</w:t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8"/>
        <w:gridCol w:w="1105"/>
        <w:gridCol w:w="1304"/>
        <w:gridCol w:w="1304"/>
        <w:gridCol w:w="1304"/>
        <w:gridCol w:w="1304"/>
        <w:gridCol w:w="1304"/>
        <w:gridCol w:w="1275"/>
        <w:gridCol w:w="1304"/>
        <w:gridCol w:w="1304"/>
      </w:tblGrid>
      <w:tr>
        <w:trPr>
          <w:trHeight w:val="776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wa podmiotu (ze wskazaniem formy prawnej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ING Investment Management S.A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(dawniej ING BSK Asset Managemet S.A.)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PLU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. z o.o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ING Securities S.A. (dawniej Dom Maklerski BSK S.A. )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E  ING Nationale Nederlanden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erv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um Elektronicznych Usług Płat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G BSK  Leasing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Śląski Bank Hipoteczny S.A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u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BankuŚląskieg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.z o.o.</w:t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harakter powiązania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pitałowego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przedano 23.03.2001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przedano 03.01.2002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rzedano 26.03.2001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tość bilansowa ak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31.12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50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udziałów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</w:tr>
      <w:tr>
        <w:trPr>
          <w:trHeight w:val="27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ocent posiadanego kapitału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kcyjnego (zakładowego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dział w ogólnej liczbie głosów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39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walnym zgromadzeniu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1.12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 Investment Management (Polska) S.A.</w:t>
      </w:r>
    </w:p>
    <w:p>
      <w:pPr>
        <w:pStyle w:val="Normal"/>
        <w:jc w:val="both"/>
        <w:rPr/>
      </w:pPr>
      <w:r>
        <w:rPr>
          <w:b/>
          <w:sz w:val="24"/>
        </w:rPr>
        <w:t>(dawniej ING BSK Asset Management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lang w:eastAsia="pl-PL"/>
        </w:rPr>
        <w:t>W dniu 23.03.2001 r. ING Bank Śląski Spółka Akcyjna  dokonał zbycia</w:t>
      </w:r>
      <w:r>
        <w:rPr>
          <w:b/>
          <w:color w:val="000000"/>
          <w:sz w:val="24"/>
          <w:lang w:eastAsia="pl-PL"/>
        </w:rPr>
        <w:t xml:space="preserve"> </w:t>
      </w:r>
      <w:r>
        <w:rPr>
          <w:color w:val="000000"/>
          <w:sz w:val="24"/>
          <w:lang w:eastAsia="pl-PL"/>
        </w:rPr>
        <w:t xml:space="preserve">wszystkich posiadanych  akcji spółki ING BSK Asset Management. 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Przedmiotem zbycia było 455 392 akcji imiennych Spółki ING BSK Asset Management  o wartości nominalnej 20 zł za każdą akcję i łącznej wartości 9 107 840 zł, co stanowiło 47,39% kapitału akcyjnego Spółki i dało 47,39% głosów na Walnym Zgromadzeniu Akcjonariuszy Spółki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 xml:space="preserve">Nabywcą akcji jest ING BANK N.V. 1077 ZZ Amsterdam Strawinkylaan 2631. 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ING Bank Śląski S.A. w wyniku podpisanej dnia 26 marca 2001r. umowy dokonał zbycia wszystkich posiadanych akcji spółki Centrum Elektronicznych Usług Płatniczych eService S.A. z siedzibą w Warszawie. Przedmiotem zbycia było 80 000 akcji imiennych Spółki o wartości nominalnej 100 zł za każdą akcję i łącznej wartości 8 000 000 zł co stanowiło 50% kapitału akcyjnego Spółki.</w:t>
      </w:r>
    </w:p>
    <w:p>
      <w:pPr>
        <w:pStyle w:val="Normal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</w:r>
    </w:p>
    <w:p>
      <w:pPr>
        <w:pStyle w:val="Normal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Nabywcą akcji jest PKO BP S.A. z siedzibą w Warszawie. Podmiot nie jest powiązany z ING Bankiem Śląskim S.A. Łączna cena zbycia 80 000  akcji wyniosła 7 500 000 zł i była równa cenie ewidencyjnej w księgach rachunkowych Banku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PLUS Sp. z o.o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b/>
          <w:b/>
          <w:color w:val="000000"/>
          <w:sz w:val="24"/>
          <w:lang w:eastAsia="pl-PL"/>
        </w:rPr>
      </w:pPr>
      <w:r>
        <w:rPr>
          <w:b/>
          <w:color w:val="000000"/>
          <w:sz w:val="24"/>
          <w:lang w:eastAsia="pl-PL"/>
        </w:rPr>
      </w:r>
    </w:p>
    <w:p>
      <w:pPr>
        <w:pStyle w:val="Tekstpodstawowy3"/>
        <w:jc w:val="both"/>
        <w:rPr/>
      </w:pPr>
      <w:r>
        <w:rPr/>
        <w:t xml:space="preserve">ING Bank Śląski S.A. zawarł w dniu 03.01.2002r. umowę, przedmiotem której jest zbycie wszystkich posiadanych przez Bank udziałów Finplus Sp. z o.o. </w:t>
      </w:r>
    </w:p>
    <w:p>
      <w:pPr>
        <w:pStyle w:val="Tekstpodstawowy3"/>
        <w:jc w:val="both"/>
        <w:rPr/>
      </w:pPr>
      <w:r>
        <w:rPr/>
        <w:t>Nabywcą akcji jest COFINOGA Société Anonyme, spółka prawa francuskiego z siedzibą w Paryżu.</w:t>
      </w:r>
    </w:p>
    <w:p>
      <w:pPr>
        <w:pStyle w:val="Tekstpodstawowy3"/>
        <w:jc w:val="both"/>
        <w:rPr/>
      </w:pPr>
      <w:r>
        <w:rPr/>
        <w:t>Łączna cena zbycia 74 000 udziałów wyniosła 74 000 zł i jest równa wartości ewidencyjnej w księgach rachunkowych ING Banku Śląskiego S.A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ING Securities S.A.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W dniu 21 grudnia 2001 r. ING Securities S.A. w Warszawie - dawny Dom Maklerski Banku Śląskiego Spółka Akcyjna w Katowicach (zmiana nazwy zarejestrowana w dniu 19.12.2001 r. w Sądzie Rejonowym w Katowicach Wydz. Gospodarczy KRS)  podpisał z ING Baring Securities (Poland) S.A. „Umowę sprzedaży przedsiębiorstwa”.</w:t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Przedmiotem umowy jest nabycie przedsiębiorstwa maklerskiego ING Baring Securities (Poland) S.A.</w:t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ING Securities S.A. w Warszawie zamierza kontynuować działalność maklerską przy wykorzystaniu aktywów nabytego przedsiębiorstwa.</w:t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 xml:space="preserve">Wartość transakcji wyniosła 29 900 000 zł. </w:t>
      </w:r>
    </w:p>
    <w:p>
      <w:pPr>
        <w:pStyle w:val="Normal"/>
        <w:spacing w:lineRule="atLeast" w:line="240"/>
        <w:jc w:val="both"/>
        <w:rPr>
          <w:color w:val="000000"/>
          <w:sz w:val="24"/>
          <w:lang w:eastAsia="pl-PL"/>
        </w:rPr>
      </w:pPr>
      <w:r>
        <w:rPr>
          <w:color w:val="000000"/>
          <w:sz w:val="24"/>
          <w:lang w:eastAsia="pl-PL"/>
        </w:rPr>
        <w:t>Wydanie przedmiotu umowy na rzecz nabywcy nastąpiło w dniu podpisania Umowy.</w:t>
      </w:r>
    </w:p>
    <w:p>
      <w:pPr>
        <w:pStyle w:val="TextBody"/>
        <w:rPr>
          <w:b/>
          <w:b/>
        </w:rPr>
      </w:pPr>
      <w:r>
        <w:rPr>
          <w:lang w:eastAsia="pl-PL"/>
        </w:rPr>
        <w:t>Przedmiotowa transakcja została sfinansowana ze środków własnych ING Securities S.A. w Warsza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</w:t>
        <w:tab/>
        <w:t>ZASTRZEŻENIA W OPINII PODMIOTÓW UPRAWNIO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onsolidowane sprawozdanie Grupy ING Banku Śląskiego S.A. za rok 2000 zostało zbadane przez KPMG Polska Audyt Sp. z o.o. i uzyskało opinię bez zastrzeżeń. Sprawozdania jednostkowe ING Securities S.A., ING BSK Leasing S.A. oraz PTE ING NN S.A. za rok 2000 zostały zbadane i uzyskały opinię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fakt, że Śląski Bank Hipoteczny w roku 2000 nie prowadził działalności operacyjnej, pierwsze sprawozdanie Banku zostało sporządzone i zbadane za rok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. </w:t>
        <w:tab/>
        <w:t>ZASADY RACHUNKOW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1.  Metody Konsolidacj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adą rachunkowości jednostki dominującej jest konsolidacja podmiotów zależnych, których głównym przedmiotem działalności jest świadczenie usług finansowych i w których jednocześnie Bank posiada 100 % udziałów niezależnie od spełnienia warunków, o których mowa w art. 3 ust.1 pkt.3 Uchwały nr 2/98 Komisji Nadzoru Bankowego w sprawie szczególnych zasad sporządzania przez banki skonsolidowanych sprawozdań finansowych. Pozostałe podmioty zależne i stowarzyszone podlegają konsolidacji po spełnieniu warunków określonych w wyżej wymienionej Uchw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olidacja metodą pełn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stki zależne: ING Securities S.A, ING BSK Leasing Spółka Akcyjna oraz Śląski Bank Hipoteczny S.A. objęto konsolidacją metodą peł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zypadku ING  Securities S.A. wybór metody pełnej podyktowany był przede wszystkim wyodrębnieniem działalności maklerskiej z BSK SA w postaci odrębnej spółki </w:t>
        <w:br/>
        <w:t>i sporządzeniem sprawozdania finansowego obrazującego stan finansowy dotyczący zarówno działalności bankowej jak i makler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ING BSK Leasing SA wybór metody pełnej podyktowany był przede wszystkim rodzajem działalności. Podobnie jak w przypadku działalności maklerskiej, działalność leasingowa może być traktowana jako przedłużenie działalności bankowej.</w:t>
      </w:r>
    </w:p>
    <w:p>
      <w:pPr>
        <w:pStyle w:val="Normal"/>
        <w:jc w:val="both"/>
        <w:rPr/>
      </w:pPr>
      <w:r>
        <w:rPr>
          <w:sz w:val="24"/>
        </w:rPr>
        <w:t xml:space="preserve">W przypadku Śląskiego Banku Hipotecznego Spółka Akcyjna, ze względu na istotny dla podmiotu dominującego charakter działalności jednostka jest skonsolidowana metodą peł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uwagi na fakt, że podmiot dominujący jest założycielem jednostek zależnych objętych konsolidacją nie dokonuje się wyliczenia wartości firmy z konsolidacji lub rezerwy  kapitałowej z konsolidacji. Dokonywane są natomiast korekty związane ze zmianą kapitałów włas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 konsolidacji metodą pełną sumowaniu podlegały wszystkie pozycje aktywów </w:t>
        <w:br/>
        <w:t>i pasywów, pozycje rachunku zysków i strat oraz pozycje pozabilansowe jednostek zależnych i dominującej w pełnej wysokości. Po dokonaniu sumowania dokonano korekt i wyłączeń konsolid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skonsolidowanego sprawozdania wyłącz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artości kupna / sprzedaży papierów wartościowy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ajemne należności i zobowiązania pomiędzy podmiotem dominującym a jednostkami zależnymi objętymi konsolidacj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chody i koszty dotyczące operacji pomiędzy jednostkami objętymi konsolidacj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ywidendy wypłacone przez jednostkę zależną i otrzymane przez jednostkę dominującą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iezrealizowane zyski i straty  z punktu widzenia grupy kapitałowej powstałe na operacja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cje dotyczące przekazania aportu przez podmiot dominujący do jednostki zależ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pitały akcyjne jednostek zależnych objętych konsolidacją metodą pełn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zt nabycia akcji jednostek zależnych skonsolidowanych metodą pełn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ajemne operacje papierami wartościowymi przez jednostki wchodzące w skład grupy kapitałow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wykorzystane linie kredytowe udzielone i otrzymane oraz inne operacje pozabilansowe pomiędzy podmiotem dominującym a jednostkami objętymi konsolidac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o korektach i eliminacjach przedstawione zostały w nocie objaśniającej nr 9.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olidacja metodą praw włas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spełnienie wymogów określonych w Ustawie o rachunkowości z 29 września 1994r. oraz w Uchwale nr 2/98  KNB z 3 czerwca 1998r. dokonano konsolidacji jednostki stowarzyszonej PTE ING NN S.A. metodą praw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udziałów w jednostce objętej konsolidacją metodą praw własności jest ustalana według udziału jednostki dominującej w kapitale własnym jednostki z uwzględnieniem korekt konsolidacyjnych i wykazana w pozycji „Akcje i udziały w jednostkach zależnych i stowarzyszonych objętych konsolidacją metodą praw własnośc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onsolidowany wynik finansowy odzwierciedla, przypadający jednostce dominującej, udział w wyniku okresu bieżącego jednostki objętej konsolidacją metodą praw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2.</w:t>
        <w:tab/>
        <w:t>Zasady rachunkowości zastosowane przy sporządzaniu skonsolidowanego</w:t>
        <w:br/>
        <w:tab/>
        <w:t>sprawozdania finans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chunkowość podmiotów objętych konsolidacją prowadzona jest na podstawie nadrzędnych zasad rachunkowości określonych Ustawą z dnia 29 września 1994 r. o rachunkowości, Uchwałą nr 1/98 Komisji Nadzoru Bankowego z dnia 3 czerwca 1998r. w sprawie szczególnych zasad rachunkowości  banków i sporządzania informacji dodatkowej oraz Uchwałą nr 2/98 Komisji Nadzoru Bankowego z dnia 3 czerwca 1998r. w sprawie szczególnych zasad sporządzania przez banki skonsolidowanych sprawozdań finansowych oraz Rozporządzeniem Ministra Finansów z dnia 15 czerwca 2000r. w sprawie szczególnych zasad rachunkowości domów maklerskich i jednostek organizacyjnych banków w ramach, których prowadzona jest działalność maklers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Grupy ING Banku Śląskiego S.A. 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Majątek trwał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Środki trwałe oraz wartości niematerialne i prawne </w:t>
      </w:r>
      <w:r>
        <w:rPr>
          <w:sz w:val="24"/>
        </w:rPr>
        <w:t xml:space="preserve">wykazywane są w skonsolidowanym sprawozdaniu rocznym według wartości księgowej netto jako różnica pomiędzy wartością początkową  (ceną nabycia) składnika majątku i jego umorzeniem. Odpisy amortyzacyjne (umorzeniowe) środków trwałych i wartości niematerialnych i prawnych używanych na potrzeby Grupy ING Banku Śląskiego S.A.  dokonuje się metodą liniową przy zastosowaniu zasad i stawek określonych w Ustawie o podatku dochodowym od osób prawnych z dnia 15.02.1992r. (tekst jednolity Dz.U. z 1993r. Nr 106, poz.482 z późniejszymi zmianami) dla celów podatkowych oraz w wybranych przypadkach składników rzeczowego majątku trwałego i wartości niematerialnych i prawnych przy zastosowaniu zasad i stawek  określonych w ustawie o rachunkowości z dnia 29 września 1994 roku (Dz.U. Nr 121, poz. 591 z późniejszymi zmianami) dla celów bilans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lnie Grupa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środków trwałych i wartości niematerialnych i prawnych oddanych w użytkowanie na  podstawie umów leasingu operacyjnego prowadzi się ewidencję amortyzacji dla cel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ilansowych - odpisy amortyzacyjne ustalane są drogą systematycznego rozłożenia wartości początkowej środka trwałego pomniejszonej o wartość rezydualną (tj. szacunkową wartość rynkową po zakończeniu umowy) na przewidywany okres trwania umowy leasingowej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datkowych - liniowo przy zastosowaniu maksymalnych współczynników podwyższających lub degresywnie zgodnie z Ustawą o podatku dochodowym od osób prawnych z dnia 15.02.1992r. (tekst jednolity Dz.U. z 1993r. Nr 106, poz.482 z późniejszymi zmianami).</w:t>
      </w:r>
    </w:p>
    <w:p>
      <w:pPr>
        <w:pStyle w:val="Heading2"/>
        <w:jc w:val="both"/>
        <w:rPr/>
      </w:pPr>
      <w:r>
        <w:rPr>
          <w:u w:val="single"/>
        </w:rPr>
        <w:t>Inwestycje rozpoczęte</w:t>
      </w:r>
      <w:r>
        <w:rPr/>
        <w:t xml:space="preserve"> rozumiane jako ogół poniesionych kosztów pozostających w bezpośrednim związku z niezakończoną jeszcze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latach 1994-1999 podmiot dominujący korzystał z ulgi inwestycyjnej. Wartość majątku objętego ulgą inwestycyjną w latach 1994 -1999 wyniosła ogółem 255 898 tys.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składników majątku objętego ulgą inwestycyjną  podlega rozliczeniu w czasie 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/>
      </w:pPr>
      <w:r>
        <w:rPr>
          <w:sz w:val="24"/>
        </w:rPr>
        <w:t>Amortyzacja majątku trwałego objętego ulgą wynosi 15 553 tys. zł za okres od 01.01.2001r. do 31.12.2001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31 grudnia 2001r do rozliczenia pozostała kwota 115 569 tys. zł, która jest uwzględniania w rezerwie na przejściową różnicę z tytułu podatku dochodowego.</w:t>
      </w:r>
    </w:p>
    <w:p>
      <w:pPr>
        <w:pStyle w:val="Tekstpodstawowywcity2"/>
        <w:rPr/>
      </w:pPr>
      <w:r>
        <w:rPr/>
        <w:t xml:space="preserve">W okresie od 1995 roku do 2000 roku Bank odliczał corocznie od podstawy </w:t>
        <w:br/>
        <w:t>do opodatkowania (premia inwestycyjna) 50% wartości ulgi inwestycyjnej z roku poprzedniego co wyniosło ogółem 127 951 tys. zł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  określonych odpowiednio na 7 i 10 lat. </w:t>
      </w:r>
      <w:r>
        <w:rPr>
          <w:u w:val="single"/>
        </w:rPr>
        <w:t>Wartość firmy</w:t>
      </w:r>
      <w:r>
        <w:rPr/>
        <w:t xml:space="preserve"> powstała w wyniku nabycia ING Baring Securities (Poland) S.A. podlega odpisom amortyzacyjnym w okresie 5 la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Bezpośrednie koszty emisji akcji</w:t>
      </w:r>
      <w:r>
        <w:rPr>
          <w:sz w:val="24"/>
        </w:rPr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ozostałe koszty  organizacji</w:t>
      </w:r>
      <w:r>
        <w:rPr>
          <w:sz w:val="24"/>
        </w:rPr>
        <w:t xml:space="preserve"> związane z rozszerzeniem spółki akcyjnej zostały aktywowane jako rozliczenia międzyokresowe kosztów rozliczane w okresie 5 l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przejęte za długi</w:t>
      </w:r>
      <w:r>
        <w:rPr>
          <w:sz w:val="24"/>
        </w:rPr>
        <w:t xml:space="preserve"> wykazuje się  według ceny stanowiącej kwotę długu (kwota wymagająca zapłaty), za które aktywa przyjęto, pomniejszonej o rezerwy utworzone w wysokości różnicy pomiędzy kwotą długu a możliwą do uzyskania ceną sprzedaży netto przejętych aktyw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do zbycia</w:t>
      </w:r>
      <w:r>
        <w:rPr>
          <w:sz w:val="24"/>
        </w:rPr>
        <w:t xml:space="preserve"> stanowią składniki majątku trwałego i obrotowego przejęte za wierzytelności  w wyniku restrukturyzacji podmiotów gospodarczych, przewłaszczeń i egzekucji i przeznaczone do zbycia. Aktywa te wykazywane są według ceny stanowiącej kwotę długu, za który przejęto aktywa z uwzględnieniem rezerwy na różnicę z wyceny w przypadku gdy aktualna wartość rynkowa jest niższa od przejętej wierzytelności. Aktywa te nie podlegają odpisom umorzeniowym. Aktywa te należy  sprzedać w ciągu trzech lat od daty nabycia. Po tym okresie uznaje się je za aktywa wykorzystywane do własnych cel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leżności z tytułu udzielonych kredytów</w:t>
      </w:r>
      <w:r>
        <w:rPr>
          <w:sz w:val="24"/>
        </w:rPr>
        <w:t xml:space="preserve"> wykazywane są w sprawozdaniu 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 Urz. NBP Nr 26, poz. 43 z późniejszymi zmianami) w sprawie zasad tworzenia rezerw na ryzyko związane z działalnością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poszczególnych grup ryzyka stosuje się następujące minimalne stopy rezerw cel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rmalne osób prywatnych (z wyłączeniem kredytów mieszkaniowych)  1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 obserwacją</w:t>
        <w:tab/>
        <w:t xml:space="preserve"> 1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acone</w:t>
        <w:tab/>
        <w:t xml:space="preserve">          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Tekstpodstawowy2"/>
        <w:rPr/>
      </w:pPr>
      <w:r>
        <w:rPr/>
        <w:t xml:space="preserve">Ustalając wysokość tworzonych rezerw Grupa przyjęła zasady wyceny zabezpieczeń wprowadzone w 2000 r. wynikające z międzynarodowej praktyki bankowej a także uwzględniające doświadczenia Grupy w zakresie prowadzonych restrukturyzacji należn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 Uchwałą  Nr 8/99 Grupa zmniejsza poziom rezerw na należności w sytuacji normalnej i pod obserwacją wykorzystując do 25% rezerwy na ryzyko ogó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1.12.2001 r. na pokrycie rezerw na należności w sytuacji normalnej i pod obserwacją została wykorzystana kwota rezerwy w wysokości 27 892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dzielone zobowiązania pozabilansowe</w:t>
      </w:r>
      <w:r>
        <w:rPr>
          <w:sz w:val="24"/>
        </w:rPr>
        <w:t xml:space="preserve"> wykazywane są według wartości nominalnej. 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„Rezer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sz w:val="24"/>
          <w:u w:val="single"/>
        </w:rPr>
        <w:t>inne należności,</w:t>
      </w:r>
      <w:r>
        <w:rPr>
          <w:sz w:val="24"/>
        </w:rPr>
        <w:t xml:space="preserve"> których odzyskanie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kcje i udziały oraz papiery wartości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kcje i udziały </w:t>
      </w:r>
      <w:r>
        <w:rPr>
          <w:sz w:val="24"/>
        </w:rPr>
        <w:t xml:space="preserve">zakwalifikowane do aktywów trwałych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dłużne papiery wartościowe</w:t>
      </w:r>
      <w:r>
        <w:rPr>
          <w:sz w:val="24"/>
        </w:rPr>
        <w:t xml:space="preserve"> wykazuje się w cenie nabycia skorygowanej o naliczone odsetki, dyskonto, premię oraz uwzględnia się trwałą utratę ich wartości poprzez utworzenie rezerwy na deprecjację. Odsetki od obligacji NBP nabytych przez Bank w związku z obniżeniem stóp rezerwy obowiązkowej są naliczone jako iloczyn wartości nominalnej obligacji NBP i stopy procentowej, ustalanej na podstawie prognozowanej  wielkości rocznej inflacji ustalanej w okresach kwartal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3969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u w:val="single"/>
        </w:rPr>
        <w:t>Handlowe dłużne papiery wartościowe</w:t>
      </w:r>
      <w:r>
        <w:rPr>
          <w:sz w:val="24"/>
        </w:rPr>
        <w:t xml:space="preserve">  wykazuje się według cen nabycia skorygowanych 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papiery wartościowe z prawem do kapitału</w:t>
      </w:r>
      <w:r>
        <w:rPr>
          <w:sz w:val="24"/>
        </w:rPr>
        <w:t xml:space="preserve"> wykazuje się według cen nabycia z uwzględnieniem trwałej utraty ich wartości poprzez tworzenie rezerw na deprecj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ndlowe papiery wartościowe z prawem do kapitału </w:t>
      </w:r>
      <w:r>
        <w:rPr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ednostki uczestnictwa w funduszu inwestycyjnym </w:t>
      </w:r>
      <w:r>
        <w:rPr>
          <w:sz w:val="24"/>
        </w:rPr>
        <w:t xml:space="preserve">wykazuje się według kosztu nabycia. Koszt nabycia jednostek uczestnictwa wykazywany jest jako „pozostałe papiery wartościowe i inne prawa majątkowe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tale szlachet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y ob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umenty finan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rupa 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rumenty pochodne oferowane przez Grupę swoim klientom są zawierane dla potrzeb Grupy w celach spekulacyjnych. Klienci nabywają je zarówno w celach spekulacyjnych jak i zabezpiecz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rPrChange w:id="0" w:author="Unknown Author" w:date="0-00-00T00:00:00Z"/>
        </w:rPr>
        <w:t>Transakcje walut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strumenty finansowe typu </w:t>
      </w:r>
      <w:r>
        <w:rPr>
          <w:sz w:val="24"/>
          <w:u w:val="single"/>
        </w:rPr>
        <w:t>forward walutowy</w:t>
      </w:r>
      <w:r>
        <w:rPr>
          <w:sz w:val="24"/>
        </w:rPr>
        <w:t xml:space="preserve"> 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 Kwota 472,7 mln zł. wykazywana w wyniku z pozycji wymiany za okres 01.01.2001 r. - 31.12.2001r. dotyczy wyników o charakterze odsetkowym osiągniętych na instrumentach walutowych typu swap walu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luty zakupione z tytułu zawarcia transakcji walutowych przeliczone po kursie NBP na dzień bilansowy prezentowane są w pozycjach pozabilansowych jako „Zobowiązania związane z realizacją operacji kupna / sprzedaż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ntrakty </w:t>
      </w:r>
      <w:r>
        <w:rPr>
          <w:sz w:val="24"/>
          <w:u w:val="single"/>
        </w:rPr>
        <w:t>opcji walutowych</w:t>
      </w:r>
      <w:r>
        <w:rPr>
          <w:sz w:val="24"/>
        </w:rPr>
        <w:t xml:space="preserve"> wyceniane są według wartości rynkowej z uwzględnieniem zdyskontowanych przepływów finansowych (Model German-Kohlhag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woty bazowe z tytułu zawarcia opcji walutowych przeliczone po kursie NBP na dzień bilansowy prezentowane są w pozycjach pozabilansowych jako „Pozostałe zobowiązania z tytułu opcj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rPrChange w:id="0" w:author="Unknown Author" w:date="0-00-00T00:00:00Z"/>
        </w:rPr>
        <w:t xml:space="preserve">Transakcje stopy procent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do rynku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nominalne z tytułu zawarcia transakcji IRS / 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nominalne z tytułu zawarcia transakcji FRA prezentowane są w pozycjach pozabilansowych jako „Zobowiązania związane z realizacją operacji kupna / sprzedaż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zerwa na ryzyko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ustawą z dnia 29 sierpnia 1997r. - Prawo Bankowe (Dz. U. Nr 140, poz.939) podmiot dominujący Grupy ING Banku Śląskiego S.A. 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ING BSK Leasing tworzy rezerwy na przewidywane straty z tytułu leasingu operacyj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itały i fundus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y i fundusze wykazywane są według wartości nomi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liczenia międzyokre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przypisania kosztów do okresów sprawozdawczych, których dotyczą, Grupa ING Banku Śląskiego S.A.  dokonuje czynnych i biernych rozliczeń międzyokresowych kosz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Odprawy emerytal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regulaminem wynagradzania pracowników jednostek Grupy ING Banku Śląskiego S.A. 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złe płatności z tego tytułu są dyskontowane według stopy 7% zgodnie z założeniami, które odpowiadają oszacowanym przyszłym przepływom finansowym. Zobowiązanie z tego tytułu aktualizowane jest w cyklu rocznym i wykazywane w biernych rozliczeniach międzyokresowych kosz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rPrChange w:id="0" w:author="Unknown Author" w:date="0-00-00T00:00:00Z"/>
        </w:rPr>
        <w:t>Koszt niewykorzystanych urlopów pracownicz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mioty Grupy ING Banku  Śląskiego  S.A. uznają koszty z tytułu urlopów pracowniczych w oparciu o zasadę memoriałową tworząc rezerwę z tytułu niewykorzystanych dni urlopowych przez pracowników w biernych rozliczeniach międzyokresowych kosztów.  Kwoty rezerw zostały ujęte w odroczonym podatku dochod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przychodów i kosz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„Koszty i przychody rozliczane w czasie oraz zastrzeżo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etki dyskontowe  od należności wykazywane są jako dochody pobrane z góry i podlegają rozliczeniu w czasie w przychody odsetkowe, odsetki dyskontowe od należności nieregularnych zaliczane są do rachunku zysków i strat w momencie spłaty odse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ogiczną zasadę rozliczania kosztów i dochodów w czasie stosuje się w odniesieniu do  pozycji kosztów i dochodów pozaodsetkowych, ogólnych i pozostał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wizje i opłaty  stanowią przychody otrzymane od klientów jako wynagrodzenie za usługi </w:t>
        <w:br/>
        <w:t xml:space="preserve">i czynności bankowe i maklerskie dokonywane na podstawie obowiązującej Tabeli opłat </w:t>
        <w:br/>
        <w:t>i prowizji oraz umów z klien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z tytułu leasingu operacyjnego zaliczane są do rachunku zysków i strat odpowiednio do ich rodzaju, tj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płaty manipulacyjne według wartości netto faktur wystawionych na podstawie stosownych umów leasingowych; przy czym na dzień wyceny korygowane są o memoriał wynikający z różnicy pomiędzy okresami fakturowania a okresami rat leasingowych wynikającymi z umowy,</w:t>
      </w:r>
    </w:p>
    <w:p>
      <w:pPr>
        <w:pStyle w:val="Normal"/>
        <w:jc w:val="both"/>
        <w:rPr/>
      </w:pPr>
      <w:r>
        <w:rPr>
          <w:sz w:val="24"/>
        </w:rPr>
        <w:t>b) opłaty wstępne i raty leasingowe wyceniane są zgodnie z zasadą współmierności przychodów i kosztów, charakteryzującą się uznawaniem tego typu przychodów w oparciu o koncepcję efektywnej stopy procentowej oraz z uwzględnieniem wyceny rat leasingowych według okresów wynikających z harmonogramów leasin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z tytułu leasingu finansowego zaliczane są do rachunku zysków i strat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płaty manipulacyjne wg wartości netto faktur wystawionych zgodnie z umowami,</w:t>
      </w:r>
    </w:p>
    <w:p>
      <w:pPr>
        <w:pStyle w:val="Normal"/>
        <w:jc w:val="both"/>
        <w:rPr/>
      </w:pPr>
      <w:r>
        <w:rPr>
          <w:sz w:val="24"/>
        </w:rPr>
        <w:t>b) raty leasingowe wg wartości odsetek należnych za dany okres zgodnie z zawartymi umow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ozdaniu skonsolidowanym przychody z tytułu opłat wstępnych prezentowane są jako przychody z tytułu odse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hody z tytułu rat leasingowych (w tym opłaty manipulacyjne z tytułu leasingu finansowego)  prezentowane są jako pozostałe przychody operacyjne w części pokrywającej koszty amortyzacji od środków trwałych oddanych w leasing operacyjny oraz jako przychody z tytułu odsetek, prowizji i wyniku z pozycji wymiany, zgodnie ze sposobem finansow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 pozostałych przychodów i kosztów operacyjnych zaliczane są koszty i przychody nie związane bezpośrednio z działalnością Grupy. Są to w szczególności przychody i koszty z tytułu sprzedaży i likwidacji środków trwałych, koszty z tytułu odszkodowań, kar i grzyw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iana stanu rozliczeń międzyokresowych biernych z tytułu świadczeń pracowniczych na przewidywane odprawy emerytalne (wyliczonych według wyceny aktuarialnej)  oraz z tytułu  zaległych urlopów wypoczynkowych wykazywana jest odpowiednio w pozostałych przychodach i kosztach opera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wyniku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ik finansowy podmiotów należących do Grupy ING Banku Śląskiego S.A.   ustalany jest zgodnie z Uchwałą Nr 2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iku finansowego zaliczane są wszystkie osiągnięte przychody i koszty związane z tymi przychodami niezależnie od terminu ich za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odatek docho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atek dochodowy wykazywany jest z uwzględnieniem zobowiązania podatkowego (według stawki 30% na dzień 31.12.2000r. i 28% na dzień 31.12.2001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a rezerwy na odroczony podatek dochodowy w podmiocie dominującym narastająco na dzień 31 grudnia 2001 roku wynosi minus 153 546  tys. zł., natomiast  za okres 1.01.2001r. – 31.12.2001r. wynosi 21 894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NG Securities S.A. na 31.12.2001r. występuje rezerwa na podatek odroczony w wysokości 22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ING BSK Leasing S.A. na dzień 31.12.2001r. występują rozliczenia międzyokresowe  z tytułu podatku dochodowego w wysokości 1 681 tys. zł. jednocześnie ING BSK Leasing utworzył rezerwę na podatek odroczony w wysokości 390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ląski Bank Hipoteczny utworzył rezerwę na podatek dochodowy, która wg stanu na 31.12.2001r. wynosi 45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rezerwy celowe utworzone przez Grupę, które nie zostały uwzględnione w wyliczeniu zobowiązania z tytułu podatku dochodowego od osób prawnych, zostały  uznane za różnice przejściowe dla celów wyliczenia podatku odroczonego. Wyjątek stanowią te rezerwy celowe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atek dochodowy należny został obliczony od sumy zysku brutto podmiotu dominującego i podmiotów zależnych, konsolidowanych metodą pełną przed korektami konsolidacyjnymi, ponieważ spółki nie tworzą grupy podatkowej i wyliczenie podatku należnego następuje w poszczególnych spółkach Grupy ING Banku Śląskiego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3.</w:t>
        <w:tab/>
        <w:t xml:space="preserve"> Różnice w stosowanych zasadach rachunkow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ING BSK Leasing dokonuje rewaluacji należności i zobowiązań walutowych w odmienny sposób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W roku 2001 roku ING BSK Leasing SA nie posiadał możliwości wyodrębnienia z kosztów finansowych części przypadającej na odsetki od kredytów i różnice kursowe, dlatego w sprawozdaniu finansowym są one ujmowane w pozycji kosztów odsetkowych.</w:t>
      </w:r>
    </w:p>
    <w:p>
      <w:pPr>
        <w:pStyle w:val="Heading2"/>
        <w:jc w:val="both"/>
        <w:rPr/>
      </w:pPr>
      <w:r>
        <w:rPr/>
        <w:t xml:space="preserve">Niezrealizowane różnice kursowe dotyczące wyceny należności z tytułu leasingu finansowego po skompensowaniu z różnicami kursowymi z tytułu wyceny kredytów denominowanych w walutach obcych, przeznaczonych na sfinansowanie transakcji leasingu finansowego są prezentowane jako przychody przyszłych okresów, które odpowiednio podlegają eliminacji dla celów sprawozdania skonsolidowa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. ŚREDNIE KURSY WYMIANY ZŁOTEGO W OKRESIE OBJĘTYM SPRAWOZDANIEM FINANSOWYM I PORÓWNYWALNYMI DANYMI FINANSOWYMI W STOSUNKU DO EURO ORAZ PODSTAWOWE POZYCJE SPRAWOZDANIA FINANSOWEGO PRZELICZONE NA EU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rsy wymi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edni kurs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rs na ostatni dzień okres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k 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21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 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54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tys. EURO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33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y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chody z tytułu odset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 39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 56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chody z tytułu prowiz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 3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 68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na działalności bank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 0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 40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na działalności opera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57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ysk (strata) 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0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72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ysk (strata)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1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69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 raz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53 5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11 89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pitał włas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 3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 82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pitał zakła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9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02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pływy pieniężne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 5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 18 8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celów ustalenia podstawowych wielkości w EURO zastosowano następujące kurs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la pozycji bilansowych oraz przepływów środków pieniężnych – 3,5219 zł., kurs NBP z dnia 31.12.2001r. oraz 3,8544 zł., kurs NBP z dnia 31.12.2000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la pozycji rachunku zysków i strat – 3,6509 zł., kurs wyliczony jako średnia z kursów NBP, obowiązujących na ostatni dzień każdego miesiąca 2001r. oraz 4,0046 zł., kurs wyliczony jako średnia z kursów NBP, obowiązujących na ostatni dzień każdego miesiąca 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I.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iżej przedstawiono uzgodnienie aktywów netto oraz zysku netto określonych zgodnie z polskimi zasadami rachunkowości a wartościami skonsolidowanego sprawozdania, gdyby sprawozdanie to zostało sporządzone według Międzynarodowych Standardów Rachunkowości (MSR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ktywa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07 43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49 017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25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496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8) przeklasyfikowanie funduszu na ryzyko ogólne z kapitałów własnych do należności od klientów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129 758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4) wycena udziałów w jednostkach stowarzyszonych, nie przeznaczonych do zbycia, metodą praw własności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9 14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5 b) wycena aktywów finansowych przeznaczonych do obrotu oraz dostępnych do sprzedaży do wartości godziwej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68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6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6 74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219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ktywa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16 47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27 53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Zysk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 75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94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75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01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) korekta o wartość odpisu z zysku netto roku ubiegłego na ZFŚS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3 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3) korekta o wartość odpisu z zysku netto roku ubiegłego na Fundacj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3 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4) wycena udziałów w jednostkach stowarzyszonych, nie przeznaczonych do zbycia, metodą praw własności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9 14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5 b) wycena aktywów finansowych przeznaczonych do obrotu oraz dostępnych do sprzedaży do wartości godziwej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68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6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52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Zysk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7 52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 94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rupa ING Banku Śląskiego  S.A.  sporządza sprawozdanie finansowe zgodnie z polskimi zasadami rachunkowości. Pomiędzy  zasadami rachunkowości przyjętymi dla celów sporządzenia tego sprawozdania finansowego a Międzynarodowymi Standardami Rachunkowości  (MSR)</w:t>
      </w:r>
      <w:r>
        <w:rPr>
          <w:b/>
          <w:sz w:val="24"/>
        </w:rPr>
        <w:t xml:space="preserve"> </w:t>
      </w:r>
      <w:r>
        <w:rPr>
          <w:sz w:val="24"/>
        </w:rPr>
        <w:t>występują następujące, główne różn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567" w:hanging="567"/>
        <w:rPr/>
      </w:pPr>
      <w:r>
        <w:rPr/>
        <w:t>(1)</w:t>
        <w:tab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hanging="567"/>
        <w:rPr/>
      </w:pPr>
      <w:r>
        <w:rPr/>
        <w:t xml:space="preserve">(4) </w:t>
        <w:tab/>
        <w:t xml:space="preserve">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Aktywa finansowe oraz zobowiązania finansowe wycenia się w kwocie wymagającej zapłaty. Zgodnie z MSR aktywa i zobowiązania finansowe powinny zostać sklasyfikowane jako: aktywa i zobowiązania przeznaczone do obrotu (wyceniane zasadniczo według wartości godziwej), inwestycje utrzymywane do upływu terminu zapadalności (wyceniane w wysokości zamortyzowanej ceny nabycia), udzielone kredyty i wierzytelności własne, nie przeznaczone do obrotu (wycena w wysokości zamortyzowanej ceny nabycia) oraz aktywa finansowe dostępne do sprzedaży (generalnie wyceniane w wartości godziwej). W celu uzgodnienia sprawozdania finansowego sporządzonego według polskich zasad do MSR dokonana została następująca klasyfikacja aktywów finansowych: 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(5 a) </w:t>
        <w:tab/>
        <w:t>Udzielone kredyty i wierzytelności własne, w tym przypadku MSR 39 wprowadził wymóg ujmowania odsetek z uwzględnieniem efektywnej rentowności osiągniętej z tytułu instrumentu finansowego, przy czym efektywna rentowność obliczana jest z uwzględnieniem wszystkich opłat i płatności dokonanych i otrzymywanych.</w:t>
        <w:br/>
        <w:t>Powstała różnica nie została skwantyfikowana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(5 b) </w:t>
        <w:tab/>
        <w:t xml:space="preserve">Aktywa przeznaczone do obrotu oraz aktywa finansowe dostępne do sprzedaży, zgodnie z MSR 39 wyceniane w wartości godziwej. 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567" w:hanging="0"/>
        <w:rPr/>
      </w:pPr>
      <w:r>
        <w:rPr/>
        <w:t>Do kategorii aktywów finansowych utrzymywanych do terminu zapadalności i wycenianych w wysokości zamortyzowanej ceny nabycia Bank zaliczył jedynie obligacje otrzymane w zamian za rezerwę obowiązkową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(6)</w:t>
        <w:tab/>
        <w:t>Podatek odroczony dotyczący wyżej opisanych pozycji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(7)</w:t>
        <w:tab/>
        <w:t>Naliczone odsetki dotyczące należności zagrożonych są zgodnie z polskimi zasadami rachunkowości wykazywane jako odsetki zastrzeżone. MSR natomiast traktują je jako rezerwy na odsetki. Nie wpłynęło to na wysokość aktywów netto wg MS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567" w:hanging="567"/>
        <w:jc w:val="both"/>
        <w:rPr/>
      </w:pPr>
      <w:r>
        <w:rPr/>
        <w:t>(8)</w:t>
        <w:tab/>
        <w:t xml:space="preserve">W celu wyeliminowania powstałej w latach ubiegłych różnicy pomiędzy wartością kapitałów własnych prezentowanych zgodnie z polskimi zasadami rachunkowości a kapitałami własnymi według Międzynarodowych Standardów Rachunkowości Bank dokonał przeniesienia tworzonego w ciężar kosztów przed 1998 rokiem Funduszu Ogólnego Ryzyka z pozostałych kapitałów rezerwowych do rezerw związanych z działalnością kredytową (pomniejszających wartość należności od klientów i sektora budżetowego). </w:t>
        <w:br/>
        <w:t>Zgodnie z wymaganiami Międzynarodowych Standardów Rachunkowości kwota korekty obciążyła pozycję „Niepodzielony wynik lat ubiegłych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ING Banku Śląskiego  Spółka  Akcyjn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Banku Śląskiego 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Grupa Kapitałowa 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ING  Banku  Śląskiego  Spółka  Akcyjna</w:t>
    </w:r>
    <w:r>
      <w:rPr>
        <w:rFonts w:cs="Arial" w:ascii="Arial" w:hAnsi="Arial"/>
        <w:sz w:val="16"/>
      </w:rPr>
      <w:tab/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ind w:hanging="11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4:02:00Z</dcterms:created>
  <dc:creator>Aldona Underman</dc:creator>
  <dc:description/>
  <dc:language>en-US</dc:language>
  <cp:lastModifiedBy>Departament Rachunkowości</cp:lastModifiedBy>
  <cp:lastPrinted>2002-03-25T13:11:00Z</cp:lastPrinted>
  <dcterms:modified xsi:type="dcterms:W3CDTF">2002-03-25T14:02:00Z</dcterms:modified>
  <cp:revision>2</cp:revision>
  <dc:subject/>
  <dc:title>WSTĘP DO SPRAWOZDANIA FINANSOWEGO</dc:title>
</cp:coreProperties>
</file>